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pumps for the building plumbing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pPr>
      <w:r>
        <w:rPr>
          <w:rFonts w:cs="Arial" w:ascii="Arial" w:hAnsi="Arial"/>
          <w:sz w:val="20"/>
          <w:szCs w:val="20"/>
        </w:rPr>
        <w:t>Domestic Water Piping:  Piping inside building that conveys potable cold and hot water to fixtures and equipment throughout the building.</w:t>
      </w:r>
    </w:p>
    <w:p>
      <w:pPr>
        <w:pStyle w:val="Normal"/>
        <w:numPr>
          <w:ilvl w:val="2"/>
          <w:numId w:val="3"/>
        </w:numPr>
        <w:spacing w:before="240" w:after="0"/>
        <w:jc w:val="both"/>
        <w:rPr/>
      </w:pPr>
      <w:r>
        <w:rPr>
          <w:rFonts w:cs="Arial" w:ascii="Arial" w:hAnsi="Arial"/>
          <w:sz w:val="20"/>
          <w:szCs w:val="20"/>
        </w:rPr>
        <w:t>Non-Potable Water Piping:  Piping inside building that conveys non-potable water to fixtures and equipment throughout the buil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act circu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ine circu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rizontal in-line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tical in-line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act, packaged booster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stant-speed-drive, packaged booster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riable-speed-drive, packaged booster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ick-disconnect-system, submersible sewage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kaged, sewage pump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t-pit-mounted, vertical sump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bmersible sump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act, submersible sump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astic, sump pump bas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kage, drainage pump unit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Source Limitations:  Obtain same type of pumps through one source from a single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a testing agency acceptable to authorities having jurisdiction.</w:t>
      </w:r>
    </w:p>
    <w:p>
      <w:pPr>
        <w:pStyle w:val="Normal"/>
        <w:numPr>
          <w:ilvl w:val="2"/>
          <w:numId w:val="3"/>
        </w:numPr>
        <w:spacing w:before="240" w:after="0"/>
        <w:jc w:val="both"/>
        <w:rPr/>
      </w:pPr>
      <w:r>
        <w:rPr>
          <w:rFonts w:cs="Arial" w:ascii="Arial" w:hAnsi="Arial"/>
          <w:sz w:val="20"/>
          <w:szCs w:val="20"/>
        </w:rPr>
        <w:t>Comply with the Reduction of Lead in Drinking Water Act of 2011.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tain shipping flange protective covers and protective coatings during storag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bearings and couplings against damage.</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PUMPS,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assembled and -tested, single-stage, centrifugal pump units; complying with UL 778; suitable for potable-water service; with all-bronze or stainless steel construction and components in contact with water made of corrosion-resistant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Provide with built-in thermal-overload protection appropriate for motor size and duty.</w:t>
      </w:r>
    </w:p>
    <w:p>
      <w:pPr>
        <w:pStyle w:val="Normal"/>
        <w:numPr>
          <w:ilvl w:val="2"/>
          <w:numId w:val="3"/>
        </w:numPr>
        <w:spacing w:before="240" w:after="0"/>
        <w:jc w:val="both"/>
        <w:rPr>
          <w:rFonts w:ascii="Arial" w:hAnsi="Arial" w:cs="Arial"/>
          <w:sz w:val="20"/>
          <w:szCs w:val="20"/>
        </w:rPr>
      </w:pPr>
      <w:r>
        <w:rPr>
          <w:rFonts w:cs="Arial" w:ascii="Arial" w:hAnsi="Arial"/>
          <w:sz w:val="20"/>
          <w:szCs w:val="20"/>
        </w:rPr>
        <w:t>End Connections for NPS 2 and Smaller:  Threaded.  Pumps available only with flanged ends may be furnished with threaded companion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End Connections for NPS 2-1/2 and Larger:  Flanged.</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  Manufacturer's standard paint applied to factory-assembled and -tested units before ship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Preparation for Shipping:  Clean flanges and exposed machined metal surfaces and treat with anticorrosion compound after assembly and testing.  Protect flanges, pipe openings, and nozzles.</w:t>
      </w:r>
    </w:p>
    <w:p>
      <w:pPr>
        <w:pStyle w:val="Normal"/>
        <w:numPr>
          <w:ilvl w:val="2"/>
          <w:numId w:val="3"/>
        </w:numPr>
        <w:spacing w:before="240" w:after="0"/>
        <w:jc w:val="both"/>
        <w:rPr>
          <w:rFonts w:ascii="Arial" w:hAnsi="Arial" w:cs="Arial"/>
          <w:sz w:val="20"/>
          <w:szCs w:val="20"/>
        </w:rPr>
      </w:pPr>
      <w:r>
        <w:rPr>
          <w:rFonts w:cs="Arial" w:ascii="Arial" w:hAnsi="Arial"/>
          <w:sz w:val="20"/>
          <w:szCs w:val="20"/>
        </w:rPr>
        <w:t>Plumbing pumps that are used for domestic water piping systems shall be “lead free”.</w:t>
      </w:r>
    </w:p>
    <w:p>
      <w:pPr>
        <w:pStyle w:val="Normal"/>
        <w:numPr>
          <w:ilvl w:val="2"/>
          <w:numId w:val="3"/>
        </w:numPr>
        <w:spacing w:before="240" w:after="0"/>
        <w:jc w:val="both"/>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MPACT CIRCU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undfos Pumps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TT Fluid Technology Corp.; ITT Bell &amp; Gossett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Horizontal or vertical, in-line, replaceable-cartridge-design circulator; rated for 125-psig minimum working pressure and minimum continuous water temperature of 225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and Motor Assembly:  On common shaft in hermetically sealed unit without stuffing box or mechanical seal, and with manufacturer's standard cooling and lubrication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Corrosion-resistant materi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Single speed,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olute:  Cast bronze or non-magnetic stainless steel.</w:t>
      </w:r>
    </w:p>
    <w:p>
      <w:pPr>
        <w:pStyle w:val="Normal"/>
        <w:numPr>
          <w:ilvl w:val="1"/>
          <w:numId w:val="3"/>
        </w:numPr>
        <w:spacing w:before="240" w:after="0"/>
        <w:jc w:val="both"/>
        <w:rPr>
          <w:rFonts w:ascii="Arial" w:hAnsi="Arial" w:cs="Arial"/>
          <w:sz w:val="20"/>
          <w:szCs w:val="20"/>
        </w:rPr>
      </w:pPr>
      <w:r>
        <w:rPr>
          <w:rFonts w:cs="Arial" w:ascii="Arial" w:hAnsi="Arial"/>
          <w:sz w:val="20"/>
          <w:szCs w:val="20"/>
        </w:rPr>
        <w:t>IN-LINE CIRCU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TT Fluid Technology Corp.; ITT Bell &amp; Gossett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Horizontal or vertical, in-line circulator, close coupled, rated for 175-psig minimum working pressure and minimum continuous water temperature of 225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Construction:  Radially split, all-bronze ca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B 584, cast bronze; overhung, single suction, and keyed or taper fit to sha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  Mechanic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and Sleeve:  Steel shaft, with copper slee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Bearings:  Oil-lubricated, bronze-journal or permanently lubricated ball bear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Single speed and rigid mounted to pump casing.</w:t>
      </w:r>
    </w:p>
    <w:p>
      <w:pPr>
        <w:pStyle w:val="Normal"/>
        <w:numPr>
          <w:ilvl w:val="4"/>
          <w:numId w:val="3"/>
        </w:numPr>
        <w:spacing w:before="240" w:after="0"/>
        <w:jc w:val="both"/>
        <w:rPr>
          <w:rFonts w:ascii="Arial" w:hAnsi="Arial" w:cs="Arial"/>
          <w:sz w:val="20"/>
          <w:szCs w:val="20"/>
        </w:rPr>
      </w:pPr>
      <w:r>
        <w:rPr>
          <w:rFonts w:cs="Arial" w:ascii="Arial" w:hAnsi="Arial"/>
          <w:sz w:val="20"/>
          <w:szCs w:val="20"/>
        </w:rPr>
        <w:t>Motor Size:  For motors larger than 1/2 hp, select motor size that will not overload through full range of pump performance curve.</w:t>
      </w:r>
    </w:p>
    <w:p>
      <w:pPr>
        <w:pStyle w:val="Normal"/>
        <w:numPr>
          <w:ilvl w:val="3"/>
          <w:numId w:val="3"/>
        </w:numPr>
        <w:spacing w:before="240" w:after="0"/>
        <w:jc w:val="both"/>
        <w:rPr/>
      </w:pPr>
      <w:r>
        <w:rPr>
          <w:rFonts w:cs="Arial" w:ascii="Arial" w:hAnsi="Arial"/>
          <w:sz w:val="20"/>
          <w:szCs w:val="20"/>
        </w:rPr>
        <w:t>Automatic Timers:  Bell and Gossett 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HORIZONTAL IN-LIN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TT Fluid Technology Corp.; ITT Bell &amp; Gossett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Horizontal, in-line, separately coupled pump; rated for 175-psig minimum working pressure and minimum continuous water temperature of 225 deg F; and complying with HI 1.1-1.5 for in-line centrifugal pump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struction:  Radially split, all-bronze ca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B 584, cast bronze; statically and dynamically balanced, closed, overhung, single suction, and keyed or taper fit to sha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and Sleeve:  Steel shaft, with oil-lubricated copper slee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and Sleeve:  Stainless-steel shaft, with copper slee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chanical Seal:  Carbon-steel rotating ring, stainless-steel spring, ceramic seat, and rubber bellows and gasket.  Include water slinger on shaft between motor and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Bearings:  Oil-lubricated, bronze-journal or ball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Coupling:  Flexible, capable of absorbing torsional vibration and shaft misalign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Single speed, with built-in thermal-overload protection; grease-lubricated ball bearings; and resiliently mounted to pump ca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Energy-efficient design; single speed, with built-in thermal-overload protection; grease-lubricated ball bearings; and resiliently mounted to pump casing.</w:t>
      </w:r>
    </w:p>
    <w:p>
      <w:pPr>
        <w:pStyle w:val="Normal"/>
        <w:numPr>
          <w:ilvl w:val="4"/>
          <w:numId w:val="3"/>
        </w:numPr>
        <w:spacing w:before="240" w:after="0"/>
        <w:jc w:val="both"/>
        <w:rPr>
          <w:rFonts w:ascii="Arial" w:hAnsi="Arial" w:cs="Arial"/>
          <w:sz w:val="20"/>
          <w:szCs w:val="20"/>
        </w:rPr>
      </w:pPr>
      <w:r>
        <w:rPr>
          <w:rFonts w:cs="Arial" w:ascii="Arial" w:hAnsi="Arial"/>
          <w:sz w:val="20"/>
          <w:szCs w:val="20"/>
        </w:rPr>
        <w:t>Motor Size:  For motors larger than 1/2 hp, select motor size that will not overload through full range of pump performance curve.</w:t>
      </w:r>
    </w:p>
    <w:p>
      <w:pPr>
        <w:pStyle w:val="Normal"/>
        <w:numPr>
          <w:ilvl w:val="1"/>
          <w:numId w:val="3"/>
        </w:numPr>
        <w:spacing w:before="240" w:after="0"/>
        <w:jc w:val="both"/>
        <w:rPr>
          <w:rFonts w:ascii="Arial" w:hAnsi="Arial" w:cs="Arial"/>
          <w:sz w:val="20"/>
          <w:szCs w:val="20"/>
        </w:rPr>
      </w:pPr>
      <w:r>
        <w:rPr>
          <w:rFonts w:cs="Arial" w:ascii="Arial" w:hAnsi="Arial"/>
          <w:sz w:val="20"/>
          <w:szCs w:val="20"/>
        </w:rPr>
        <w:t>VERTICAL IN-LIN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TT Fluid Technology Corp.; ITT Bell &amp; Gossett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Vertical, in-line; rated for 175-psig minimum working pressure and minimum continuous water temperature of 225 deg F; and complying with HI 1.1-1.5 for in-line centrifugal pump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struction:  Radially split, all-bronze ca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B 584, cast bronze; statically and dynamically balanced, closed, overhung, single suction, and keyed to shaf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and Sleeve:  Steel shaft, with copper or bronze slee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aft and Sleeve:  Stainless-steel shaft, with copper or bronze slee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chanical Seal:  Carbon-steel rotating ring, stainless-steel spring, ceramic seat, and rubber bellows and gasket.  Include water slinger on shaft between motor and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Single speed, with built-in thermal-overload protection; grease-lubricated ball bearings; and directly mounted to pump ca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Energy-efficient design; single speed, with built-in thermal-overload protection; grease-lubricated ball bearings; and directly mounted to pump casing.</w:t>
      </w:r>
    </w:p>
    <w:p>
      <w:pPr>
        <w:pStyle w:val="Normal"/>
        <w:numPr>
          <w:ilvl w:val="4"/>
          <w:numId w:val="3"/>
        </w:numPr>
        <w:spacing w:before="240" w:after="0"/>
        <w:jc w:val="both"/>
        <w:rPr>
          <w:rFonts w:ascii="Arial" w:hAnsi="Arial" w:cs="Arial"/>
          <w:sz w:val="20"/>
          <w:szCs w:val="20"/>
        </w:rPr>
      </w:pPr>
      <w:r>
        <w:rPr>
          <w:rFonts w:cs="Arial" w:ascii="Arial" w:hAnsi="Arial"/>
          <w:sz w:val="20"/>
          <w:szCs w:val="20"/>
        </w:rPr>
        <w:t>Motor Size:  For motors larger than 1/2 hp, select motor size that will not overload through full range of pump performance curv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fting and Supporting Lug:  Directly mounted in top of motor enclosure.</w:t>
      </w:r>
    </w:p>
    <w:p>
      <w:pPr>
        <w:pStyle w:val="Normal"/>
        <w:numPr>
          <w:ilvl w:val="1"/>
          <w:numId w:val="3"/>
        </w:numPr>
        <w:spacing w:before="240" w:after="0"/>
        <w:jc w:val="both"/>
        <w:rPr>
          <w:rFonts w:ascii="Arial" w:hAnsi="Arial" w:cs="Arial"/>
          <w:sz w:val="20"/>
          <w:szCs w:val="20"/>
        </w:rPr>
      </w:pPr>
      <w:r>
        <w:rPr>
          <w:rFonts w:cs="Arial" w:ascii="Arial" w:hAnsi="Arial"/>
          <w:sz w:val="20"/>
          <w:szCs w:val="20"/>
        </w:rPr>
        <w:t>PACKAGED BOOSTER PUMPS,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assembled and -tested, packaged booster pump units; complying with UL 778; suitable for potable-water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ASME B31.9 for piping materials and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4 and Smaller:  ASTM B 88, Type L, drawn, copper, water tube with copper, solder-joint, pressure fittings and braz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der End Connections NPS 2 and Smaller:  Threa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der End Connections NPS 2-1/2 and Larger:  Flanged.</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Option:  Piping, including valves and other components, may have grooved ends for groov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Shutoff Valves, NPS 2 and Smaller:  MSS SP-80, Class 125, bronze, rising-stem gate valve or MSS SP-110, 600-psig minimum CWP, bronze ball valve with ends matching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hutoff Valves, NPS 2-1/2 and Larger:  MSS SP-70, Class 125, bronze-trim, OS&amp;Y, cast-iron gate valve with flanged ends or MSS SP-67, Type I for tight shutoff, 175-psig CWP, single-flanged, cast-iron butterfly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Valves, NPS 2 and Smaller:  MSS SP-80, Class 125, bronze, swing check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Valves, NPS 2-1/2 and Larger:  MSS SP-71, Class 125, bronze-trim, cast-iron, swing check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 Fittings:  Assembly or fitting with insulating material isolating joined dissimilar metals, to prevent galvanic action and to stop corrosion.</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and Smaller:  Factory-fabricated union assembly, for 250-psig minimum working pressure at 180 deg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Larger:  Factory-fabricated, companion-flange assembly; for 150- or 300-psig minimum working pressure as required to suit system pressures.</w:t>
      </w:r>
    </w:p>
    <w:p>
      <w:pPr>
        <w:pStyle w:val="Normal"/>
        <w:numPr>
          <w:ilvl w:val="2"/>
          <w:numId w:val="3"/>
        </w:numPr>
        <w:spacing w:before="240" w:after="0"/>
        <w:jc w:val="both"/>
        <w:rPr/>
      </w:pPr>
      <w:r>
        <w:rPr>
          <w:rFonts w:cs="Arial" w:ascii="Arial" w:hAnsi="Arial"/>
          <w:sz w:val="20"/>
          <w:szCs w:val="20"/>
        </w:rPr>
        <w:t>Sensors: [Pressure switches][Current sensors][Flow switche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 Panel:  Automatic, with load control and protection functions.  Comply with NEMA ICS 2 and UL 508.</w:t>
      </w:r>
    </w:p>
    <w:p>
      <w:pPr>
        <w:pStyle w:val="Normal"/>
        <w:numPr>
          <w:ilvl w:val="3"/>
          <w:numId w:val="3"/>
        </w:numPr>
        <w:spacing w:before="240" w:after="0"/>
        <w:jc w:val="both"/>
        <w:rPr>
          <w:rFonts w:ascii="Arial" w:hAnsi="Arial" w:cs="Arial"/>
          <w:sz w:val="20"/>
          <w:szCs w:val="20"/>
        </w:rPr>
      </w:pPr>
      <w:r>
        <w:rPr>
          <w:rFonts w:cs="Arial" w:ascii="Arial" w:hAnsi="Arial"/>
          <w:sz w:val="20"/>
          <w:szCs w:val="20"/>
        </w:rPr>
        <w:t>Mounting and Wiring:  Factory installed and connected as an integral part of uni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nclosure:  NEMA ICS 6, Type 1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Controller:  Full-voltage, combination-magnetic type with undervoltage release feature, motor-circuit-protector-type disconnect, and short-circuit protective device.</w:t>
      </w:r>
    </w:p>
    <w:p>
      <w:pPr>
        <w:pStyle w:val="Normal"/>
        <w:numPr>
          <w:ilvl w:val="4"/>
          <w:numId w:val="3"/>
        </w:numPr>
        <w:spacing w:before="240" w:after="0"/>
        <w:jc w:val="both"/>
        <w:rPr>
          <w:rFonts w:ascii="Arial" w:hAnsi="Arial" w:cs="Arial"/>
          <w:sz w:val="20"/>
          <w:szCs w:val="20"/>
        </w:rPr>
      </w:pPr>
      <w:r>
        <w:rPr>
          <w:rFonts w:cs="Arial" w:ascii="Arial" w:hAnsi="Arial"/>
          <w:sz w:val="20"/>
          <w:szCs w:val="20"/>
        </w:rPr>
        <w:t>Control Voltage:  120-V ac, using integral control power transformer.</w:t>
      </w:r>
    </w:p>
    <w:p>
      <w:pPr>
        <w:pStyle w:val="Normal"/>
        <w:numPr>
          <w:ilvl w:val="3"/>
          <w:numId w:val="3"/>
        </w:numPr>
        <w:spacing w:before="240" w:after="0"/>
        <w:jc w:val="both"/>
        <w:rPr>
          <w:rFonts w:ascii="Arial" w:hAnsi="Arial" w:cs="Arial"/>
          <w:sz w:val="20"/>
          <w:szCs w:val="20"/>
        </w:rPr>
      </w:pPr>
      <w:r>
        <w:rPr>
          <w:rFonts w:cs="Arial" w:ascii="Arial" w:hAnsi="Arial"/>
          <w:sz w:val="20"/>
          <w:szCs w:val="20"/>
        </w:rPr>
        <w:t>Motor Overload Protection:  Overload relay in each ph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rting Devices:  Hand-off-automatic selector switch in cover of control panel, plus pilot device for automatic contro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plex, Automatic Alternating Starter:  Switches lead pump to lag main pump and to two-pump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iplex, Sequence (Lead-Lag-Lag) Starter:  Switches lead pump to one lag main pump and to three-pump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rumentation:  Unit suction and discharge pressure ga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arm Signal Device:  Sounds alarm when backup pumps are oper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rumentation:  Unit suction and discharge pressure g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  Manufacturer's standard paint applied to factory-assembled and -tested units before ship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Preparation for Shipping:  Clean flanges and exposed machined metal surfaces and treat with anticorrosion compound after assembling and testing.  Protect flanges, pipe openings, and nozzles.</w:t>
      </w:r>
    </w:p>
    <w:p>
      <w:pPr>
        <w:pStyle w:val="Normal"/>
        <w:numPr>
          <w:ilvl w:val="1"/>
          <w:numId w:val="3"/>
        </w:numPr>
        <w:spacing w:before="240" w:after="0"/>
        <w:jc w:val="both"/>
        <w:rPr>
          <w:rFonts w:ascii="Arial" w:hAnsi="Arial" w:cs="Arial"/>
          <w:sz w:val="20"/>
          <w:szCs w:val="20"/>
        </w:rPr>
      </w:pPr>
      <w:r>
        <w:rPr>
          <w:rFonts w:cs="Arial" w:ascii="Arial" w:hAnsi="Arial"/>
          <w:sz w:val="20"/>
          <w:szCs w:val="20"/>
        </w:rPr>
        <w:t>COMPACT, PACKAGED BOOSTER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ITT Fluid Technology Corp.; ITT Bell &amp; Gossett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O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narii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implex packaged unit, with pump, piping, valves, sensor, hydropneumatic tank, and controls for constant-speed ope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Minimum Pressure Rating:  125 psig.</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Comply with HI 1.1-1.5, "Centrifugal Pumps," for close-coupled, end-suction centrifugal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Construction:  Single stage, radially split, bronze fit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mpeller:  ASTM B 584, cast bronze; statically and dynamically balanced, closed, overhung, single suction, and keyed to shaft.</w:t>
      </w:r>
    </w:p>
    <w:p>
      <w:pPr>
        <w:pStyle w:val="Normal"/>
        <w:numPr>
          <w:ilvl w:val="3"/>
          <w:numId w:val="3"/>
        </w:numPr>
        <w:spacing w:before="240" w:after="0"/>
        <w:jc w:val="both"/>
        <w:rPr>
          <w:rFonts w:ascii="Arial" w:hAnsi="Arial" w:cs="Arial"/>
          <w:sz w:val="20"/>
          <w:szCs w:val="20"/>
        </w:rPr>
      </w:pPr>
      <w:r>
        <w:rPr>
          <w:rFonts w:cs="Arial" w:ascii="Arial" w:hAnsi="Arial"/>
          <w:sz w:val="20"/>
          <w:szCs w:val="20"/>
        </w:rPr>
        <w:t>Control Valve:  Adjustable, automatic, direct-acting pressure regulator on pump discharge.</w:t>
      </w:r>
    </w:p>
    <w:p>
      <w:pPr>
        <w:pStyle w:val="Normal"/>
        <w:numPr>
          <w:ilvl w:val="3"/>
          <w:numId w:val="3"/>
        </w:numPr>
        <w:spacing w:before="240" w:after="0"/>
        <w:jc w:val="both"/>
        <w:rPr/>
      </w:pPr>
      <w:r>
        <w:rPr>
          <w:rFonts w:cs="Arial" w:ascii="Arial" w:hAnsi="Arial"/>
          <w:sz w:val="20"/>
          <w:szCs w:val="20"/>
        </w:rPr>
        <w:t>Relief Valve: [Temperature][Pressure]-relief type on pump discharge.</w:t>
      </w:r>
    </w:p>
    <w:p>
      <w:pPr>
        <w:pStyle w:val="Normal"/>
        <w:numPr>
          <w:ilvl w:val="3"/>
          <w:numId w:val="3"/>
        </w:numPr>
        <w:spacing w:before="240" w:after="0"/>
        <w:jc w:val="both"/>
        <w:rPr>
          <w:rFonts w:ascii="Arial" w:hAnsi="Arial" w:cs="Arial"/>
          <w:sz w:val="20"/>
          <w:szCs w:val="20"/>
        </w:rPr>
      </w:pPr>
      <w:r>
        <w:rPr>
          <w:rFonts w:cs="Arial" w:ascii="Arial" w:hAnsi="Arial"/>
          <w:sz w:val="20"/>
          <w:szCs w:val="20"/>
        </w:rPr>
        <w:t>Hydropneumatic Tank:  Minimum [10-gal.][xx-gal.] water-volume capacity, precharged, diaphragm or bladder tank.</w:t>
      </w:r>
    </w:p>
    <w:p>
      <w:pPr>
        <w:pStyle w:val="Normal"/>
        <w:numPr>
          <w:ilvl w:val="1"/>
          <w:numId w:val="3"/>
        </w:numPr>
        <w:spacing w:before="240" w:after="0"/>
        <w:jc w:val="both"/>
        <w:rPr>
          <w:rFonts w:ascii="Arial" w:hAnsi="Arial" w:cs="Arial"/>
          <w:sz w:val="20"/>
          <w:szCs w:val="20"/>
        </w:rPr>
      </w:pPr>
      <w:r>
        <w:rPr>
          <w:rFonts w:cs="Arial" w:ascii="Arial" w:hAnsi="Arial"/>
          <w:sz w:val="20"/>
          <w:szCs w:val="20"/>
        </w:rPr>
        <w:t>CONSTANT-SPEED-DRIVE, PACKAGED BOOSTER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rmstrong Darling,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narii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TT Fluid Technology Corp.; ITT Bell &amp; Gossett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O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ynchroFl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Multiplex packaged unit, with pumps, piping, valves, sensors, and controls for constant-speed ope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Minimum Pressure Rating:  175 psig.</w:t>
      </w:r>
    </w:p>
    <w:p>
      <w:pPr>
        <w:pStyle w:val="Normal"/>
        <w:numPr>
          <w:ilvl w:val="3"/>
          <w:numId w:val="3"/>
        </w:numPr>
        <w:spacing w:before="240" w:after="0"/>
        <w:contextualSpacing/>
        <w:jc w:val="both"/>
        <w:rPr/>
      </w:pPr>
      <w:r>
        <w:rPr>
          <w:rFonts w:cs="Arial" w:ascii="Arial" w:hAnsi="Arial"/>
          <w:sz w:val="20"/>
          <w:szCs w:val="20"/>
        </w:rPr>
        <w:t>Pump Arrangement: [Duplex, with two equal size pumps][Triplex, with one small lead and two large equal size lag main pumps][Triplex, with three equal size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s:  Comply with HI 1.1-1.5, "Centrifugal Pumps," for close-coupled, end-suction centrifugal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s:  Comply with HI 1.1-1.5, "Centrifugal Pumps," for close-coupled, in-line centrifugal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Construction:  Single stage, radially split, bronze fit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mpeller:  ASTM B 584, cast bronze; statically and dynamically balanced, closed, overhung, single suction, and keyed to shaft.</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s:  Comply with HI 2.1-2.5, "Vertical Pumps," for multistage barrel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Construction:  Multistage, bronze fit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mpellers:  ASTM B 584, cast bronze; statically and dynamically balanced, closed or semiopen, and keyed to shaft.</w:t>
      </w:r>
    </w:p>
    <w:p>
      <w:pPr>
        <w:pStyle w:val="Normal"/>
        <w:numPr>
          <w:ilvl w:val="3"/>
          <w:numId w:val="3"/>
        </w:numPr>
        <w:spacing w:before="240" w:after="0"/>
        <w:jc w:val="both"/>
        <w:rPr>
          <w:rFonts w:ascii="Arial" w:hAnsi="Arial" w:cs="Arial"/>
          <w:sz w:val="20"/>
          <w:szCs w:val="20"/>
        </w:rPr>
      </w:pPr>
      <w:r>
        <w:rPr>
          <w:rFonts w:cs="Arial" w:ascii="Arial" w:hAnsi="Arial"/>
          <w:sz w:val="20"/>
          <w:szCs w:val="20"/>
        </w:rPr>
        <w:t>Control Valve:  Adjustable, automatic, direct-acting, pressure regulator for each pump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 Valve:  Adjustable, automatic, pilot-operated, pressure regulator for each pump discharge.</w:t>
      </w:r>
    </w:p>
    <w:p>
      <w:pPr>
        <w:pStyle w:val="Normal"/>
        <w:numPr>
          <w:ilvl w:val="1"/>
          <w:numId w:val="3"/>
        </w:numPr>
        <w:spacing w:before="240" w:after="0"/>
        <w:jc w:val="both"/>
        <w:rPr>
          <w:rFonts w:ascii="Arial" w:hAnsi="Arial" w:cs="Arial"/>
          <w:sz w:val="20"/>
          <w:szCs w:val="20"/>
        </w:rPr>
      </w:pPr>
      <w:r>
        <w:rPr>
          <w:rFonts w:cs="Arial" w:ascii="Arial" w:hAnsi="Arial"/>
          <w:sz w:val="20"/>
          <w:szCs w:val="20"/>
        </w:rPr>
        <w:t>VARIABLE-SPEED-DRIVE, PACKAGED BOOSTER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anarii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TT Fluid Technology Corp.; ITT Bell &amp; Gossett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ynchroFl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Multiplex packaged unit, with pumps, piping, valves, sensors, controls, and adjustable-speed-drive units for variable-speed ope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Minimum Pressure Rating:  175 psig.</w:t>
      </w:r>
    </w:p>
    <w:p>
      <w:pPr>
        <w:pStyle w:val="Normal"/>
        <w:numPr>
          <w:ilvl w:val="3"/>
          <w:numId w:val="3"/>
        </w:numPr>
        <w:spacing w:before="240" w:after="0"/>
        <w:contextualSpacing/>
        <w:jc w:val="both"/>
        <w:rPr/>
      </w:pPr>
      <w:r>
        <w:rPr>
          <w:rFonts w:cs="Arial" w:ascii="Arial" w:hAnsi="Arial"/>
          <w:sz w:val="20"/>
          <w:szCs w:val="20"/>
        </w:rPr>
        <w:t>Pump Arrangement: [Duplex, with two equal-size pumps][Triplex, with three equal size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s:  Comply with HI 1.1-1.5, "Centrifugal Pumps," for close-coupled, end-suction centrifugal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s:  Comply with HI 1.1-1.5, "Centrifugal Pumps," for close-coupled, in-line centrifugal pumps.</w:t>
      </w:r>
    </w:p>
    <w:p>
      <w:pPr>
        <w:pStyle w:val="Normal"/>
        <w:numPr>
          <w:ilvl w:val="4"/>
          <w:numId w:val="3"/>
        </w:numPr>
        <w:spacing w:before="240" w:after="0"/>
        <w:jc w:val="both"/>
        <w:rPr>
          <w:rFonts w:ascii="Arial" w:hAnsi="Arial" w:cs="Arial"/>
          <w:sz w:val="20"/>
          <w:szCs w:val="20"/>
        </w:rPr>
      </w:pPr>
      <w:r>
        <w:rPr>
          <w:rFonts w:cs="Arial" w:ascii="Arial" w:hAnsi="Arial"/>
          <w:sz w:val="20"/>
          <w:szCs w:val="20"/>
        </w:rPr>
        <w:t>Construction:  Single stage, radially split, bronze fit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mpeller:  ASTM B 584, cast bronze; statically and dynamically balanced, closed, overhung, single suction, and keyed to shaft.</w:t>
      </w:r>
    </w:p>
    <w:p>
      <w:pPr>
        <w:pStyle w:val="Normal"/>
        <w:numPr>
          <w:ilvl w:val="3"/>
          <w:numId w:val="3"/>
        </w:numPr>
        <w:spacing w:before="240" w:after="0"/>
        <w:jc w:val="both"/>
        <w:rPr>
          <w:rFonts w:ascii="Arial" w:hAnsi="Arial" w:cs="Arial"/>
          <w:sz w:val="20"/>
          <w:szCs w:val="20"/>
        </w:rPr>
      </w:pPr>
      <w:r>
        <w:rPr>
          <w:rFonts w:cs="Arial" w:ascii="Arial" w:hAnsi="Arial"/>
          <w:sz w:val="20"/>
          <w:szCs w:val="20"/>
        </w:rPr>
        <w:t>Variable-Speed-Drive Controllers:  Adjustable-speed-drive unit for each pump.</w:t>
      </w:r>
    </w:p>
    <w:p>
      <w:pPr>
        <w:pStyle w:val="Normal"/>
        <w:numPr>
          <w:ilvl w:val="1"/>
          <w:numId w:val="3"/>
        </w:numPr>
        <w:spacing w:before="240" w:after="0"/>
        <w:jc w:val="both"/>
        <w:rPr>
          <w:rFonts w:ascii="Arial" w:hAnsi="Arial" w:cs="Arial"/>
          <w:sz w:val="20"/>
          <w:szCs w:val="20"/>
        </w:rPr>
      </w:pPr>
      <w:r>
        <w:rPr>
          <w:rFonts w:cs="Arial" w:ascii="Arial" w:hAnsi="Arial"/>
          <w:sz w:val="20"/>
          <w:szCs w:val="20"/>
        </w:rPr>
        <w:t>SEWAGE PUMPS,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assembled and -tested, single-stage, centrifugal, end-suction sewage pump units complying with UL 778.  Include motor, operating controls, and construction for permanen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ischarge Pipe End Connections NPS 2 and Smaller:  Threaded.  Pumps available only with flanged-end discharge pipe may be furnished with threaded companion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Discharge Pipe End Connections NPS 2-1/2 and Larger:  Flanged.</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Single speed, with grease-lubricated ball bearings, and non-overloading through full range of pump performance curv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  Manufacturer's standard paint applied to factory-assembled and -tested units before ship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Preparation for Shipping:  Clean flanges and exposed machined metal surfaces and treat with anticorrosion compound after assembling and testing.  Protect flanges, pipe openings, and nozzles with wooden flange covers or with screwed-in plugs.</w:t>
      </w:r>
    </w:p>
    <w:p>
      <w:pPr>
        <w:pStyle w:val="Normal"/>
        <w:numPr>
          <w:ilvl w:val="1"/>
          <w:numId w:val="3"/>
        </w:numPr>
        <w:spacing w:before="240" w:after="0"/>
        <w:jc w:val="both"/>
        <w:rPr>
          <w:rFonts w:ascii="Arial" w:hAnsi="Arial" w:cs="Arial"/>
          <w:sz w:val="20"/>
          <w:szCs w:val="20"/>
        </w:rPr>
      </w:pPr>
      <w:r>
        <w:rPr>
          <w:rFonts w:cs="Arial" w:ascii="Arial" w:hAnsi="Arial"/>
          <w:sz w:val="20"/>
          <w:szCs w:val="20"/>
        </w:rPr>
        <w:t>QUICK-DISCONNECT-SYSTEM, SUBMERSIBLE SEWAG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urora/Hydromatic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icago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O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ubmersible, direct-connected sewage pump complying with HI 1.1-1.5 for submersible sewage pumps.  Include quick-disconnect system.</w:t>
      </w:r>
    </w:p>
    <w:p>
      <w:pPr>
        <w:pStyle w:val="Normal"/>
        <w:numPr>
          <w:ilvl w:val="3"/>
          <w:numId w:val="3"/>
        </w:numPr>
        <w:spacing w:before="240" w:after="0"/>
        <w:jc w:val="both"/>
        <w:rPr/>
      </w:pPr>
      <w:r>
        <w:rPr>
          <w:rFonts w:cs="Arial" w:ascii="Arial" w:hAnsi="Arial"/>
          <w:sz w:val="20"/>
          <w:szCs w:val="20"/>
        </w:rPr>
        <w:t>Pump Arrangement: [Simplex][Duplex].</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  Cast iron, with cast-iron legs that elevate pump to permit flow into impeller, and discharge companion flange arranged to connect to quick-disconnect-system discharge-elbow fit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A 48, Class No. 25 A or higher cast iron; statically and dynamically balanced, open or semi-open nonclog design, overhung, single suction, keyed to shaft, and secured by locking cap screw][ASTM B 584, cast bronze; statically and dynamically balanced, open or semi-open nonclog design, overhung, single suction, keyed to shaft, and secured by locking cap screw][ASTM A 532/A 532M, abrasion-resistant cast iron; statically and dynamically balanced, open or semi-open nonclog design, overhung, single suction, keyed to shaft, and secured by locking cap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and Motor Shaft:  Stainless steel, with factory-sealed, grease-lubricated ball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Double mechanical se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ermetically sealed, capacitor-start type; with built-in overload protection; lifting eye or lug; and three-conductor waterproof power cable of length required, with grounding plug and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isture-Sensing Probe:  Internal moisture sensor, moisture alarm, and waterproof cable of length required, with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Discharge Piping:  Factory or field fabricated, ASTM A 53, Schedule 40, galvanized-steel pipe, bronze pipe, or copper tub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in Cover:  Cast iron or steel and suitable for supporting controls.  Refer to "Sewage Pump Basins" Article for other requi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Quick-Disconnect System:  Include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Guide Rails:  Two galvanized-steel or other corrosion-resistant vertical pipes or structural members, attached to baseplate and basin sidewall or cov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aseplate:  Corrosion-resistant metal plate, attached to basin floor, supporting guide rails and stationary elbow.</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ump Yokes:  Pump-motor-mounted or casing-mounted yokes or other attachments for aligning pump during connection of flang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vable Elbow:  Pump discharge-elbow fitting with flange, seal, and positioning devi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tionary Elbow:  Fixed discharge-elbow fitting with flange that mates to movable-elbow flange and support attached to baseplat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fting Cable:  Stainless-steel cable attached to pump and basin cover at manhole.</w:t>
      </w:r>
    </w:p>
    <w:p>
      <w:pPr>
        <w:pStyle w:val="Normal"/>
        <w:numPr>
          <w:ilvl w:val="3"/>
          <w:numId w:val="3"/>
        </w:numPr>
        <w:spacing w:before="240" w:after="0"/>
        <w:jc w:val="both"/>
        <w:rPr>
          <w:rFonts w:ascii="Arial" w:hAnsi="Arial" w:cs="Arial"/>
          <w:sz w:val="20"/>
          <w:szCs w:val="20"/>
        </w:rPr>
      </w:pPr>
      <w:r>
        <w:rPr>
          <w:rFonts w:cs="Arial" w:ascii="Arial" w:hAnsi="Arial"/>
          <w:sz w:val="20"/>
          <w:szCs w:val="20"/>
        </w:rPr>
        <w:t>Controls:  NEMA 250, Type 1 enclosure, pedestal mounted, unless wall mounting is indicated; with two micropressure switches in NEMA 250, Type 6 enclosures; mounting rod; and electric cab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hree micropressure switches in NEMA 250, Type 6 enclosures; mounting rod; and electric cable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wo mercury-float switches in NEMA 250, Type 6 enclosures; mounting rod; and electric cab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hree mercury-float switches in NEMA 250, Type 6 enclosures; mounting rod; and electric cable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mounted float switch; with float, float rod, and rod butt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mounted float switch; with floats, float rods, and rod button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at-Guide Pipe:  Guide pipe or other restraint for floats and rods in basins of depth greater than 60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igh-Water Alarm:  [Cover-mounted, compression-probe alarm, with electric bell; 120-V ac, with transformer and contacts for remote alarm bell, unless battery operation is indicated][Rod-mounted, NEMA 250, Type 6 enclosure with micropressure-switch alarm matching control and electric bell; 120-V ac, with transformer and contacts for remote alarm bell, unless battery operation is indicated][Rod-mounted, NEMA 250, Type 6 enclosure with mercury-float-switch alarm matching control and electric bell; 120-V ac, with transformer and contacts for remote alarm bell, unless battery operation is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PACKAGED, SEWAGE PUMP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oulds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ttle Giant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O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submersible sewage pump complying with HI 1.1-1.5 for submersible sewage pumps; with cast-iron body, brass nonclog impeller, plastic basin, control panel, and high-water-level alarm.</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duplex-arrangement, submersible sewage pumps complying with HI 1.1-1.5 for submersible sewage pumps; with cast-iron bodies, brass nonclog impellers, plastic basin, control panel with alternator, and high-water-level alarm.</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suspended-type, submersible, grinder sewage pump complying with HI 1.1-1.5 for wet-pit-volute sewage pumps; with cast-iron body, stainless-steel grinder-type impeller and shredding ring, plastic basin, and control pane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duplex-arrangement, grinder sewage pumps complying with HI 1.1-1.5 for wet-pit-volute sewage pumps; with cast-iron bodies, stainless-steel grinder-type impellers and shredding rings, pump alternation, two-compartment plastic basin, and control panel.</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Seals:  Mechanical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ermetically sealed, capacitor-start type; with built-in overload protection; and three-conductor waterproof power cable of length required, with grounding plug and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in:  Watertight with inlet pipe connection and gastight cover with vent and pump discharge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Automatic, with mercury-float switches and 20-foot, waterproof, electrical power cables.</w:t>
      </w:r>
    </w:p>
    <w:p>
      <w:pPr>
        <w:pStyle w:val="Normal"/>
        <w:numPr>
          <w:ilvl w:val="3"/>
          <w:numId w:val="3"/>
        </w:numPr>
        <w:spacing w:before="240" w:after="0"/>
        <w:contextualSpacing/>
        <w:jc w:val="both"/>
        <w:rPr/>
      </w:pPr>
      <w:r>
        <w:rPr>
          <w:rFonts w:cs="Arial" w:ascii="Arial" w:hAnsi="Arial"/>
          <w:sz w:val="20"/>
          <w:szCs w:val="20"/>
        </w:rPr>
        <w:t>Pump Discharge Piping: [ASTM A 53, Schedule 40, galvanized-steel pipe][Manufacturer’s standard steel pipe, copper tube, or plastic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Factory- or field-installed check and shutoff valves on each pump discharge.</w:t>
      </w:r>
    </w:p>
    <w:p>
      <w:pPr>
        <w:pStyle w:val="Normal"/>
        <w:numPr>
          <w:ilvl w:val="1"/>
          <w:numId w:val="3"/>
        </w:numPr>
        <w:spacing w:before="240" w:after="0"/>
        <w:jc w:val="both"/>
        <w:rPr>
          <w:rFonts w:ascii="Arial" w:hAnsi="Arial" w:cs="Arial"/>
          <w:sz w:val="20"/>
          <w:szCs w:val="20"/>
        </w:rPr>
      </w:pPr>
      <w:r>
        <w:rPr>
          <w:rFonts w:cs="Arial" w:ascii="Arial" w:hAnsi="Arial"/>
          <w:sz w:val="20"/>
          <w:szCs w:val="20"/>
        </w:rPr>
        <w:t>SUMP PUMPS,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assembled and -tested, single-stage, centrifugal, end-suction sump pump units complying with UL 778.  Include motor, operating controls, and construction for permanen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ischarge Pipe End Connections NPS 2 and Smaller:  Threaded.  Pumps available only with flanged-end discharge pipe may be furnished with threaded companion flanges.</w:t>
      </w:r>
    </w:p>
    <w:p>
      <w:pPr>
        <w:pStyle w:val="Normal"/>
        <w:numPr>
          <w:ilvl w:val="2"/>
          <w:numId w:val="3"/>
        </w:numPr>
        <w:spacing w:before="240" w:after="0"/>
        <w:jc w:val="both"/>
        <w:rPr>
          <w:rFonts w:ascii="Arial" w:hAnsi="Arial" w:cs="Arial"/>
          <w:sz w:val="20"/>
          <w:szCs w:val="20"/>
        </w:rPr>
      </w:pPr>
      <w:r>
        <w:rPr>
          <w:rFonts w:cs="Arial" w:ascii="Arial" w:hAnsi="Arial"/>
          <w:sz w:val="20"/>
          <w:szCs w:val="20"/>
        </w:rPr>
        <w:t>Discharge Pipe End Connections NPS 2-1/2 and Larger:  Flanged.</w:t>
      </w:r>
    </w:p>
    <w:p>
      <w:pPr>
        <w:pStyle w:val="Normal"/>
        <w:numPr>
          <w:ilvl w:val="2"/>
          <w:numId w:val="3"/>
        </w:numPr>
        <w:spacing w:before="240" w:after="0"/>
        <w:jc w:val="both"/>
        <w:rPr>
          <w:rFonts w:ascii="Arial" w:hAnsi="Arial" w:cs="Arial"/>
          <w:sz w:val="20"/>
          <w:szCs w:val="20"/>
        </w:rPr>
      </w:pPr>
      <w:r>
        <w:rPr>
          <w:rFonts w:cs="Arial" w:ascii="Arial" w:hAnsi="Arial"/>
          <w:sz w:val="20"/>
          <w:szCs w:val="20"/>
        </w:rPr>
        <w:t>Motors:  Single speed, with grease-lubricated ball bearings, and non-overloading through full range of pump performance curv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  Manufacturer's standard paint applied to factory-assembled and -tested units before ship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Preparation for Shipping:  Clean flanges and exposed machined metal surfaces and treat with anticorrosion compound after assembling and testing.  Protect flanges, pipe openings, and nozzles with wooden flange covers or with screwed-in plugs.</w:t>
      </w:r>
    </w:p>
    <w:p>
      <w:pPr>
        <w:pStyle w:val="Normal"/>
        <w:numPr>
          <w:ilvl w:val="1"/>
          <w:numId w:val="3"/>
        </w:numPr>
        <w:spacing w:before="240" w:after="0"/>
        <w:jc w:val="both"/>
        <w:rPr>
          <w:rFonts w:ascii="Arial" w:hAnsi="Arial" w:cs="Arial"/>
          <w:sz w:val="20"/>
          <w:szCs w:val="20"/>
        </w:rPr>
      </w:pPr>
      <w:r>
        <w:rPr>
          <w:rFonts w:cs="Arial" w:ascii="Arial" w:hAnsi="Arial"/>
          <w:sz w:val="20"/>
          <w:szCs w:val="20"/>
        </w:rPr>
        <w:t>WET-PIT-MOUNTED, VERTICAL SUMP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rmstrong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urora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icago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O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erless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Vertical, separately coupled, suspended sump pump complying with HI 1.1-1.5 for wet-pit-volute sump pumps.</w:t>
      </w:r>
    </w:p>
    <w:p>
      <w:pPr>
        <w:pStyle w:val="Normal"/>
        <w:numPr>
          <w:ilvl w:val="3"/>
          <w:numId w:val="3"/>
        </w:numPr>
        <w:spacing w:before="240" w:after="0"/>
        <w:jc w:val="both"/>
        <w:rPr/>
      </w:pPr>
      <w:r>
        <w:rPr>
          <w:rFonts w:cs="Arial" w:ascii="Arial" w:hAnsi="Arial"/>
          <w:sz w:val="20"/>
          <w:szCs w:val="20"/>
        </w:rPr>
        <w:t>Pump Arrangement: [Simplex][Duplex].</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  Cast iron, with cast-iron inlet strain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A 48, Class No. 25 A or higher cast iron; statically and dynamically balanced, open or semi-open nonclog design, overhung, single suction, keyed to shaft, and secured by locking cap screw][ASTM B 584, cast bronze; statically and dynamically balanced, open or semi-open nonclog design, overhung, single suction, keyed to shaft, and secured by locking cap screw][ASTM A 532/A 532M, abrasion-resistant cast iron; statically and dynamically balanced, open or semi-open nonclog design, overhung, single suction, keyed to shaft, and secured by locking cap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Shaft and Sleeve Bearings:  Stainless-steel shaft with bronze sleeve bearings.  Include oil-lubricated, intermediate sleeve bearings at 48-inch maximum intervals if basin depth is greater than 48 inches, and grease-lubricated, ball-type thrust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and Motor Shaft Coupling:  Flexible, capable of absorbing torsional vibration and shaft misalign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Discharge Piping:  Manufacturer's standard galvanized-steel or bronze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in Cover:  Cast iron or steel and suitable for supporting pumps, motors, and controls.  Refer to "Sump Pump Basins" Article for other requi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Shaft Seal:  Stuffing box, with graphite-impregnated braided-yarn rings and bronze packing glan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Mounted vertically on cast-iron pedest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al Overload Protection:  Built into pump motors or starters, as appropriate, according to si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pedestal-mounted float switch; with float, float rod, and rod butt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pedestal-mounted float switch; with floats, float rods, and rod button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at-Guide Pipe:  Guide pipe or other restraint for floats and rods in basins of depth greater than 60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igh-Water Alarm:  Cover-mounted, compression-probe alarm, with electric bell; 120-V ac, with transformer and contacts for remote alarm bell, unless battery operation is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ERSIBLE SUMP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hicago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undfos Pumps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ttle Giant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O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oell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ubmersible, direct-connected sump pump complying with HI 1.1-1.5 for submersible sump pumps.</w:t>
      </w:r>
    </w:p>
    <w:p>
      <w:pPr>
        <w:pStyle w:val="Normal"/>
        <w:numPr>
          <w:ilvl w:val="3"/>
          <w:numId w:val="3"/>
        </w:numPr>
        <w:spacing w:before="240" w:after="0"/>
        <w:jc w:val="both"/>
        <w:rPr/>
      </w:pPr>
      <w:r>
        <w:rPr>
          <w:rFonts w:cs="Arial" w:ascii="Arial" w:hAnsi="Arial"/>
          <w:sz w:val="20"/>
          <w:szCs w:val="20"/>
        </w:rPr>
        <w:t>Pump Arrangement: [Simplex][Duplex].</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  Cast iron with cast-iron inlet strainer, legs that elevate pump to permit flow into impeller, and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ASTM A 48, Class No. 25 A or higher cast iron; statically and dynamically balanced, open or semi-open nonclog design, overhung, single suction, keyed to shaft, and secured by locking cap screw][ASTM B 584, cast bronze; statically and dynamically balanced, open or semi-open nonclog design, overhung, single suction, keyed to shaft, and secured by locking cap screw][ASTM A 532/A 532M, abrasion-resistant cast iron; statically and dynamically balanced, open or semi-open nonclog design, overhung, single suction, keyed to shaft, and secured by locking cap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struction:  Stainless steel with stainless-steel or other corrosion-resistant impeller, stainless-steel inlet strainer, legs that elevate pump to permit flow into impeller, and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and Motor Shaft:  Stainless steel, with factory-sealed, grease-lubricated ball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s:  Double mechanical se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ermetically sealed, capacitor-start type, with built-in overload protection; and three-conductor waterproof power cable of length required, with grounding plug and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isture-Sensing Probe:  Internal moisture sensor, moisture alarm, and waterproof cable of length required, with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Discharge Piping:  Factory or field fabricated, ASTM A 53, Schedule 40, galvanized-steel pipe, bronze pipe, or copper tub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in Cover:  Cast iron or steel and suitable for supporting controls.  Refer to "Sump Pump Basins" Article for other requi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wo micropressure switches in NEMA 250, Type 6 enclosures; mounting rod; and electric cab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hree micropressure switches in NEMA 250, Type 6 enclosures; mounting rod; and electric cable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wo mercury-float switches in NEMA 250, Type 6 enclosures; mounting rod; and electric cab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 mounted, unless wall mounting is indicated; with three mercury-float switches in NEMA 250, Type 6 enclosures; mounting rod; and electric cable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mounted float switch; with float, float rod, and rod butt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1 enclosure, pedestal-mounted float switch; with floats, float rods, and rod buttons.  Include automatic alternator to alternate operation of pump units on successive cycles and to operate both units if one pump cannot handle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at-Guide Pipe:  Guide pipe or other restraint for floats and rods in basins of depth greater than 60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igh-Water Alarm:  [Cover-mounted, compression-probe alarm, with electric bell; 120-V ac, with transformer and contacts for remote alarm bell, unless battery operation is indicated][Rod-mounted, NEMA 250, Type 6 enclosure with micropressure-switch alarm matching control and electric bell; 120-V ac, with transformer and contacts for remote alarm bell, unless battery operation is indicated][Rod-mounted, NEMA 250, Type 6 enclosure with mercury-float-switch alarm matching control and electric bell; 120-V ac, with transformer and contacts for remote alarm bell, unless battery operation is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MPACT, SUBMERSIBLE SUMP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rundfos Pumps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ttle Giant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oell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implex, submersible, direct-connected sump pump.</w:t>
      </w:r>
    </w:p>
    <w:p>
      <w:pPr>
        <w:pStyle w:val="Normal"/>
        <w:numPr>
          <w:ilvl w:val="3"/>
          <w:numId w:val="3"/>
        </w:numPr>
        <w:spacing w:before="240" w:after="0"/>
        <w:jc w:val="both"/>
        <w:rPr>
          <w:rFonts w:ascii="Arial" w:hAnsi="Arial" w:cs="Arial"/>
          <w:sz w:val="20"/>
          <w:szCs w:val="20"/>
        </w:rPr>
      </w:pPr>
      <w:r>
        <w:rPr>
          <w:rFonts w:cs="Arial" w:ascii="Arial" w:hAnsi="Arial"/>
          <w:sz w:val="20"/>
          <w:szCs w:val="20"/>
        </w:rPr>
        <w:t>Casing:  Cast iron or stainless steel with metal inlet strainer.  Include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Cast iron, bronze, brass, or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ing:  Cast iron with inlet strainer and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peller:  Cast iron, bronze, brass or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struction:  Stainless steel with stainless-steel or other corrosion-resistant impeller, stainless-steel inlet strainer, legs that elevate pump to permit flow into impeller, and discharge companion flange suitable for plain-end pipe connection arranged for vertical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and Motor Shaft:  Steel, with factory-sealed, grease-lubricated ball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  Mechanical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ermetically sealed, capacitor-start type; with built-in overload protection; and three-conductor waterproof power cable of length required, with grounding plug and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Discharge Piping:  Factory or field fabricated, ASTM A 53, Schedule 40, galvanized-steel pipe or copper tub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With holes and gask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NEMA 250, Type 6, 120-V ac, micropressure or mercury-float switches, mounted on discharge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UMP PUMP BASIN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K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mstrong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hland Plastic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rnes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ederal Pump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berbasin,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oulds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erless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il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 fabricated with sump, pipe connections, and separate cover.</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n Sump:  Fabricate watertight, with sidewall openings for pipe connections.</w:t>
      </w:r>
    </w:p>
    <w:p>
      <w:pPr>
        <w:pStyle w:val="Normal"/>
        <w:numPr>
          <w:ilvl w:val="3"/>
          <w:numId w:val="3"/>
        </w:numPr>
        <w:spacing w:before="240" w:after="0"/>
        <w:jc w:val="both"/>
        <w:rPr/>
      </w:pPr>
      <w:r>
        <w:rPr>
          <w:rFonts w:cs="Arial" w:ascii="Arial" w:hAnsi="Arial"/>
          <w:sz w:val="20"/>
          <w:szCs w:val="20"/>
        </w:rPr>
        <w:t>Material: [Fiberglass][Polyethylene][Steel, with bitumastic coating][Cast iron][Fiberglass, polyethylene, steel with bitumastic coating, or cast ir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inforcement:  Mounting plates for pumps, fittings, and accesso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chor Flange:  Same material as or compatible with basin sump, cast in or attached to sump, in location and of size required to anchor basin in concrete slab.</w:t>
      </w:r>
    </w:p>
    <w:p>
      <w:pPr>
        <w:pStyle w:val="Normal"/>
        <w:numPr>
          <w:ilvl w:val="2"/>
          <w:numId w:val="3"/>
        </w:numPr>
        <w:spacing w:before="240" w:after="0"/>
        <w:jc w:val="both"/>
        <w:rPr>
          <w:rFonts w:ascii="Arial" w:hAnsi="Arial" w:cs="Arial"/>
          <w:sz w:val="20"/>
          <w:szCs w:val="20"/>
        </w:rPr>
      </w:pPr>
      <w:r>
        <w:rPr>
          <w:rFonts w:cs="Arial" w:ascii="Arial" w:hAnsi="Arial"/>
          <w:sz w:val="20"/>
          <w:szCs w:val="20"/>
        </w:rPr>
        <w:t>Basin Cover:  Fabricate with openings with gaskets, seals, and bushings, for access, pumps, pump shafts, control rods, discharge piping, vent connections, and power cables.</w:t>
      </w:r>
    </w:p>
    <w:p>
      <w:pPr>
        <w:pStyle w:val="Normal"/>
        <w:numPr>
          <w:ilvl w:val="3"/>
          <w:numId w:val="3"/>
        </w:numPr>
        <w:spacing w:before="240" w:after="0"/>
        <w:jc w:val="both"/>
        <w:rPr/>
      </w:pPr>
      <w:r>
        <w:rPr>
          <w:rFonts w:cs="Arial" w:ascii="Arial" w:hAnsi="Arial"/>
          <w:sz w:val="20"/>
          <w:szCs w:val="20"/>
        </w:rPr>
        <w:t>Material: [Fiberglass][Polyethylene][Steel, with bitumastic coating][Cast iron][Steel, with bitumastic coating or cast iron][Fiberglass, polyethylene, steel with bitumastic coating, or cast ir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inforcement:  Steel or cast-iron reinforcement capable of supporting foot traffic for basins installed in foot-traffic areas.</w:t>
      </w:r>
    </w:p>
    <w:p>
      <w:pPr>
        <w:pStyle w:val="Normal"/>
        <w:numPr>
          <w:ilvl w:val="1"/>
          <w:numId w:val="3"/>
        </w:numPr>
        <w:spacing w:before="240" w:after="0"/>
        <w:jc w:val="both"/>
        <w:rPr>
          <w:rFonts w:ascii="Arial" w:hAnsi="Arial" w:cs="Arial"/>
          <w:sz w:val="20"/>
          <w:szCs w:val="20"/>
        </w:rPr>
      </w:pPr>
      <w:r>
        <w:rPr>
          <w:rFonts w:cs="Arial" w:ascii="Arial" w:hAnsi="Arial"/>
          <w:sz w:val="20"/>
          <w:szCs w:val="20"/>
        </w:rPr>
        <w:t>SUMP PUMP PI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ast-in-place concrete with steel curb frames and covers.  Refer to Division 03 Section "Cast-in Place Concrete."</w:t>
      </w:r>
    </w:p>
    <w:p>
      <w:pPr>
        <w:pStyle w:val="Normal"/>
        <w:numPr>
          <w:ilvl w:val="2"/>
          <w:numId w:val="3"/>
        </w:numPr>
        <w:spacing w:before="240" w:after="0"/>
        <w:jc w:val="both"/>
        <w:rPr>
          <w:rFonts w:ascii="Arial" w:hAnsi="Arial" w:cs="Arial"/>
          <w:sz w:val="20"/>
          <w:szCs w:val="20"/>
        </w:rPr>
      </w:pPr>
      <w:r>
        <w:rPr>
          <w:rFonts w:cs="Arial" w:ascii="Arial" w:hAnsi="Arial"/>
          <w:sz w:val="20"/>
          <w:szCs w:val="20"/>
        </w:rPr>
        <w:t>Curb Frames:  Galvanized steel or steel with bitumastic coating of dimension to fit cover.</w:t>
      </w:r>
    </w:p>
    <w:p>
      <w:pPr>
        <w:pStyle w:val="Normal"/>
        <w:numPr>
          <w:ilvl w:val="3"/>
          <w:numId w:val="3"/>
        </w:numPr>
        <w:spacing w:before="240" w:after="0"/>
        <w:jc w:val="both"/>
        <w:rPr/>
      </w:pPr>
      <w:r>
        <w:rPr>
          <w:rFonts w:cs="Arial" w:ascii="Arial" w:hAnsi="Arial"/>
          <w:sz w:val="20"/>
          <w:szCs w:val="20"/>
        </w:rPr>
        <w:t>Pattern: [Angle-cross-section shape with flat top surface][Z-cross-section shape with raised outer rim of height matching cover for recessed mounting that will have installed cover flush with top of floor slab].</w:t>
      </w:r>
    </w:p>
    <w:p>
      <w:pPr>
        <w:pStyle w:val="Normal"/>
        <w:numPr>
          <w:ilvl w:val="2"/>
          <w:numId w:val="3"/>
        </w:numPr>
        <w:spacing w:before="240" w:after="0"/>
        <w:jc w:val="both"/>
        <w:rPr>
          <w:rFonts w:ascii="Arial" w:hAnsi="Arial" w:cs="Arial"/>
          <w:sz w:val="20"/>
          <w:szCs w:val="20"/>
        </w:rPr>
      </w:pPr>
      <w:r>
        <w:rPr>
          <w:rFonts w:cs="Arial" w:ascii="Arial" w:hAnsi="Arial"/>
          <w:sz w:val="20"/>
          <w:szCs w:val="20"/>
        </w:rPr>
        <w:t>Pit Cover:  Fabricate with openings with gaskets, seals, and bushings, for access, pumps, pump shafts, control rods, discharge piping, vent connections, and power cables.</w:t>
      </w:r>
    </w:p>
    <w:p>
      <w:pPr>
        <w:pStyle w:val="Normal"/>
        <w:numPr>
          <w:ilvl w:val="1"/>
          <w:numId w:val="3"/>
        </w:numPr>
        <w:spacing w:before="240" w:after="0"/>
        <w:jc w:val="both"/>
        <w:rPr>
          <w:rFonts w:ascii="Arial" w:hAnsi="Arial" w:cs="Arial"/>
          <w:sz w:val="20"/>
          <w:szCs w:val="20"/>
        </w:rPr>
      </w:pPr>
      <w:r>
        <w:rPr>
          <w:rFonts w:cs="Arial" w:ascii="Arial" w:hAnsi="Arial"/>
          <w:sz w:val="20"/>
          <w:szCs w:val="20"/>
        </w:rPr>
        <w:t>PACKAGED DRAINAGE PUMP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lyan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ederal Pump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berty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ttle Giant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lton Roy Co.; Hartell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yers:  F.E. Myers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Rite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oeller Pump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pedestal drainage pump; with aluminum or brass impeller, welded-steel or plastic basin, and float switch with 72-inch- minimum power cord and plug.</w:t>
      </w:r>
    </w:p>
    <w:p>
      <w:pPr>
        <w:pStyle w:val="Normal"/>
        <w:numPr>
          <w:ilvl w:val="3"/>
          <w:numId w:val="3"/>
        </w:numPr>
        <w:spacing w:before="240" w:after="0"/>
        <w:jc w:val="both"/>
        <w:rPr>
          <w:rFonts w:ascii="Arial" w:hAnsi="Arial" w:cs="Arial"/>
          <w:sz w:val="20"/>
          <w:szCs w:val="20"/>
        </w:rPr>
      </w:pPr>
      <w:r>
        <w:rPr>
          <w:rFonts w:cs="Arial" w:ascii="Arial" w:hAnsi="Arial"/>
          <w:sz w:val="20"/>
          <w:szCs w:val="20"/>
        </w:rPr>
        <w:t>Motor:  Mounted vertically on sump with built-in overload 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submersible drainage pump; with cast-iron body and brass impeller, plastic basin, and motor-mounted float switch with 72-inch- minimum power cord and plug.</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Seals:  Mechanical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ermetically sealed, capacitor-start type, with built-in overload protection and three-conductor waterproof power cable of length required, with grounding plug and cable-sealing assembly for connection at pump.</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ackaged, automatic-operation, submersible drainage pump; with plastic body, plastic impeller, plastic basin, and motor-mounted float switch with 72-inch- minimum power cord and plug.</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Seals:  Mechanical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Hermetically sealed, capacitor-start type, with built-in overload protection and three-conductor waterproof power cable of length required, with grounding plug and cable-sealing assembly for connection at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in:  Watertight with inlet pipe connection and gastight cover with vent and pump discharge connections.  Plug vent opening if vent piping connection is not requ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ols:  Automatic, with mercury-float switches and electrical power cab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 Discharge Piping:  Manufacturer's standard steel pipe, copper tube, or plastic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Factory- or field-installed check and shutoff valves on each pump discharge.</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roughing-in of plumbing piping systems to verify actual locations of connections before pump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DISTRIBUTION PUMPS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umps according to manufacturer's written instructions and with access for periodic maintenance, including removing motors, impellers, coupling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pumps and piping so weight of piping is not supported by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uspend horizontal in-line pumps independent of piping.  Use continuous-thread hanger rods and vibration isolation hangers of sufficient size to support pump weight.  Fabricate brackets or supports as required.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uspend vertical in-line pumps independent of piping.  Use continuous-thread hanger rods and vibration isolation hangers of sufficient size to support pump weight.  </w:t>
      </w:r>
    </w:p>
    <w:p>
      <w:pPr>
        <w:pStyle w:val="Normal"/>
        <w:numPr>
          <w:ilvl w:val="1"/>
          <w:numId w:val="3"/>
        </w:numPr>
        <w:spacing w:before="240" w:after="0"/>
        <w:jc w:val="both"/>
        <w:rPr>
          <w:rFonts w:ascii="Arial" w:hAnsi="Arial" w:cs="Arial"/>
          <w:sz w:val="20"/>
          <w:szCs w:val="20"/>
        </w:rPr>
      </w:pPr>
      <w:r>
        <w:rPr>
          <w:rFonts w:cs="Arial" w:ascii="Arial" w:hAnsi="Arial"/>
          <w:sz w:val="20"/>
          <w:szCs w:val="20"/>
        </w:rPr>
        <w:t>PACKAGED BOOSTER PUMPS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ackaged booster pumps according to manufacturer's written instructions and with access for periodic maintenance, including removing motors, impellers, coupling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upport packaged booster pumps using the following vibration-control devices, unless otherwise indicated.  </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units with total of 7.5 hp or less, with rubber-isolator mount or spring-isolator vibration iso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units with total of more than 7.5 hp, with concrete-filled, inertia-base vibration isolation bases and spring-isolator vibration iso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connected piping so weight of water distribution piping is not supported by packaged booster pumps.</w:t>
      </w:r>
    </w:p>
    <w:p>
      <w:pPr>
        <w:pStyle w:val="Normal"/>
        <w:numPr>
          <w:ilvl w:val="1"/>
          <w:numId w:val="3"/>
        </w:numPr>
        <w:spacing w:before="240" w:after="0"/>
        <w:jc w:val="both"/>
        <w:rPr>
          <w:rFonts w:ascii="Arial" w:hAnsi="Arial" w:cs="Arial"/>
          <w:sz w:val="20"/>
          <w:szCs w:val="20"/>
        </w:rPr>
      </w:pPr>
      <w:r>
        <w:rPr>
          <w:rFonts w:cs="Arial" w:ascii="Arial" w:hAnsi="Arial"/>
          <w:sz w:val="20"/>
          <w:szCs w:val="20"/>
        </w:rPr>
        <w:t>SEWAGE PUMPS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ump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umps and arrange to provide access for maintenance, including removal of motors, impellers, coupling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piping so weight of piping is not supported by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Wet-Pit-Mounted, Vertical Sewage Pumps:  Suspend pumps from basin covers.  Make direct connections to sanitary drainag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ubmersible Sewage Pumps:  Set pumps on basin floor.  Make direct connections to sanitary drainage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nchor quick-disconnect systems to bottom of basins and basin sidewalls or covers.  Install pumps so pump and discharge pipe disconnecting flanges make positive seals when pumps are dropped into place.</w:t>
      </w:r>
    </w:p>
    <w:p>
      <w:pPr>
        <w:pStyle w:val="Normal"/>
        <w:numPr>
          <w:ilvl w:val="2"/>
          <w:numId w:val="3"/>
        </w:numPr>
        <w:spacing w:before="240" w:after="0"/>
        <w:jc w:val="both"/>
        <w:rPr>
          <w:rFonts w:ascii="Arial" w:hAnsi="Arial" w:cs="Arial"/>
          <w:sz w:val="20"/>
          <w:szCs w:val="20"/>
        </w:rPr>
      </w:pPr>
      <w:r>
        <w:rPr>
          <w:rFonts w:cs="Arial" w:ascii="Arial" w:hAnsi="Arial"/>
          <w:sz w:val="20"/>
          <w:szCs w:val="20"/>
        </w:rPr>
        <w:t>Sewage Pump Basins:  Install basins and connect to drainage and vent piping.  Brace interior of basins according to manufacturer's written instructions to prevent distortion or collapse during concrete placement.  Set basin cover and fasten to basin top flange.  Install cover so top surface is flush with finished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Packaged Pump Units:  Install and make direct connections to drainage and vent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UMP PUMPS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ump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umps and arrange to provide access for maintenance, including removal of motors, impellers, couplings, and accessor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ort piping so weight of piping is not supported by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Wet-Pit-Mounted, Vertical Sump Pumps:  Suspend pumps from basin covers.  Make direct connections to storm drainag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ubmersible Sump Pumps:  Set pumps on basin, pit, or sump floor.  Make direct connections to storm drainag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ump Pump Basins:  Install basins and connect to storm drainage piping.  Brace interior of basins according to manufacturer's written instructions to prevent distortion or collapse during concrete placement.  Set basin cover and fasten to basin top flange.  Install so top surface of cover is flush with finished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Sump Pump Pits:  Construct concrete pits and connect to storm drainage piping.  Set basin cover and fasten to top edge of concrete pit.  Install so top surface of cover is flush with finished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Packaged Drainage Pump Units:  Install and make direct connections to storm drainage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DISTRIBUTION PUMP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2 Sections.  Drawings indicate general arrangement of piping and specialties.  The following are specific connec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Connect water distribution piping to pumps.  Install suction and discharge pipe equal to or greater than size of pump nozzle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Install shutoff valve and strainer on suction side of pumps, and check valve and throttling valve on discharge side of pumps.  Install valves same size as connected piping.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Install pressure gages at suction and discharge of pumps.  Install at integral pressure-gage tappings where provided or install pressure-gage connectors in suction and discharge piping around pumps.  </w:t>
      </w:r>
    </w:p>
    <w:p>
      <w:pPr>
        <w:pStyle w:val="Normal"/>
        <w:numPr>
          <w:ilvl w:val="1"/>
          <w:numId w:val="3"/>
        </w:numPr>
        <w:spacing w:before="240" w:after="0"/>
        <w:jc w:val="both"/>
        <w:rPr>
          <w:rFonts w:ascii="Arial" w:hAnsi="Arial" w:cs="Arial"/>
          <w:sz w:val="20"/>
          <w:szCs w:val="20"/>
        </w:rPr>
      </w:pPr>
      <w:r>
        <w:rPr>
          <w:rFonts w:cs="Arial" w:ascii="Arial" w:hAnsi="Arial"/>
          <w:sz w:val="20"/>
          <w:szCs w:val="20"/>
        </w:rPr>
        <w:t>PACKAGED BOOSTER PUMP CONNECTIONS</w:t>
      </w:r>
    </w:p>
    <w:p>
      <w:pPr>
        <w:pStyle w:val="Normal"/>
        <w:numPr>
          <w:ilvl w:val="2"/>
          <w:numId w:val="3"/>
        </w:numPr>
        <w:spacing w:before="240" w:after="0"/>
        <w:jc w:val="both"/>
        <w:rPr/>
      </w:pPr>
      <w:r>
        <w:rPr>
          <w:rFonts w:cs="Arial" w:ascii="Arial" w:hAnsi="Arial"/>
          <w:sz w:val="20"/>
          <w:szCs w:val="20"/>
        </w:rPr>
        <w:t>Piping installation requirements are specified in Division 22.  Drawings indicate general arrangement of piping and specialties.  The following are specific connec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nect water distribution piping to pumps.  Install suction and discharge pipe equal to or greater than size of unit suction and discharge head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Install flexible pipe connectors on piping connections to unit suction and discharge headers.  Install flexible pipe connectors same size as piping.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Install shutoff valves on piping connections to unit suction and discharge headers.  Install valves same size as unit suction and discharge headers.  </w:t>
      </w:r>
    </w:p>
    <w:p>
      <w:pPr>
        <w:pStyle w:val="Normal"/>
        <w:numPr>
          <w:ilvl w:val="1"/>
          <w:numId w:val="3"/>
        </w:numPr>
        <w:spacing w:before="240" w:after="0"/>
        <w:jc w:val="both"/>
        <w:rPr>
          <w:rFonts w:ascii="Arial" w:hAnsi="Arial" w:cs="Arial"/>
          <w:sz w:val="20"/>
          <w:szCs w:val="20"/>
        </w:rPr>
      </w:pPr>
      <w:r>
        <w:rPr>
          <w:rFonts w:cs="Arial" w:ascii="Arial" w:hAnsi="Arial"/>
          <w:sz w:val="20"/>
          <w:szCs w:val="20"/>
        </w:rPr>
        <w:t>SEWAGE PUMP OR SUMP PUMP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indicate general arrangement of piping and specialties.  The following are specific connec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discharge pipe sizes equal to or greater than diameter of pump nozzles, and connect to storm drainage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wing check valve and gate or ball valve on each sump pump discharge.  Include spring-loaded or weighted-lever check valves for piping NPS 2-1/2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wing check valve and gate or ball valve on each automatic, packaged pump discharge.</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suction piping connections for tight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strainers on suction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trols:  Set for automatic starting and stopping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inal Checks before Starting:  Perform the following preventive maintenance oper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Lubricate oil-lubricated-type bear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pump is free to rotate by hand and that pump for handling hot liquids is free to rotate with pump hot and cold.  Do not operate pump if it is bound or drags, until cause of trouble is determined and corre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pump controls are correct for required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ing procedure for pumps i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rime pump by opening suction valves and closing drains, and prepare pump for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circulating line valve if pump should not be operated against dead shutof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rt mo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discharge valve slow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general mechanical operation of pump and mo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ose circulating line valve once there is sufficient flow through pump to prevent overhea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ngage a factory-authorized service representative to train Owner's maintenance personnel to adjust, operate, and maintain pumps as specifi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Train Owner's maintenance personnel on procedures and schedules for starting and stopping, troubleshooting, servicing, and maintaining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Review data in maintenance manual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e [xx-hours][xx-days] of training with Owner with at least seven days' advance notice.</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1 2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DOMESTIC PUMP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3:23:00Z</dcterms:created>
  <dc:creator>CDi Engineers</dc:creator>
  <dc:description/>
  <cp:keywords>BAS-12345-MS80</cp:keywords>
  <dc:language>en-US</dc:language>
  <cp:lastModifiedBy>Madeleine Hahn</cp:lastModifiedBy>
  <cp:lastPrinted>2018-07-23T10:07:00Z</cp:lastPrinted>
  <dcterms:modified xsi:type="dcterms:W3CDTF">2018-07-23T17:36:00Z</dcterms:modified>
  <cp:revision>9</cp:revision>
  <dc:subject>PLUMBING PUMPS</dc:subject>
  <dc:title>SECTION 22 11 23 - PLUMBING PUMPS</dc:title>
</cp:coreProperties>
</file>